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2762250</wp:posOffset>
            </wp:positionV>
            <wp:extent cx="811530" cy="1141095"/>
            <wp:effectExtent l="0" t="0" r="0" b="0"/>
            <wp:wrapNone/>
            <wp:docPr id="1" name="Obel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eli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685</wp:posOffset>
                </wp:positionH>
                <wp:positionV relativeFrom="paragraph">
                  <wp:posOffset>4000500</wp:posOffset>
                </wp:positionV>
                <wp:extent cx="3409950" cy="2628900"/>
                <wp:effectExtent l="5080" t="5080" r="571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2629080"/>
                        </a:xfrm>
                        <a:prstGeom prst="wedgeRoundRectCallout">
                          <a:avLst>
                            <a:gd name="adj1" fmla="val 48847"/>
                            <a:gd name="adj2" fmla="val 2608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at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arning Outc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Explore how long did it take the Vikings to travel to England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Children to calculate time intervals and find start and end times for journey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Investigation: buying things to take on the journey/or materials to make a Viking ship involving subtracti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Be given a route that the Vikings took to get to England children to describe the route using positional and direction word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Have a set of directions; draw the route the Vikings took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Viking battleships. (co-ordinate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Investigation: finding land to invade using co-ordinat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251.55pt;margin-top:315pt;width:268.45pt;height:20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ath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arning Outc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Explore how long did it take the Vikings to travel to England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Children to calculate time intervals and find start and end times for journey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Investigation: buying things to take on the journey/or materials to make a Viking ship involving subtractio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Be given a route that the Vikings took to get to England children to describe the route using positional and direction word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Have a set of directions; draw the route the Vikings took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Viking battleships. (co-ordinates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Investigation: finding land to invade using co-ordinate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299460</wp:posOffset>
                </wp:positionV>
                <wp:extent cx="3232785" cy="3000375"/>
                <wp:effectExtent l="5715" t="5715" r="508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0" cy="3000240"/>
                        </a:xfrm>
                        <a:prstGeom prst="wedgeRoundRectCallout">
                          <a:avLst>
                            <a:gd name="adj1" fmla="val -22439"/>
                            <a:gd name="adj2" fmla="val 17578"/>
                            <a:gd name="adj3" fmla="val 16667"/>
                          </a:avLst>
                        </a:prstGeom>
                        <a:solidFill>
                          <a:srgbClr val="99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arning Outc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Imagine you are a Viking Warrior- writing a recount of the journey/attacking et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Writing own information booklet on the Viking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Describing a Viking – writing in role – describe yourself as a Viking – adjectiv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Create a description of a Viking and swap with someone else – other child to draw Viking from descrip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Viking Poetry – Viking lifestyle – senses – what a Viking town would smell, look, tastes, feel and sound lik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Persuade the Anglo-saxons to allow the Vikings to come over to their land and live together – why should they be allowed to sta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Discussion – were the Vikings wrong to invade like they di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ffcc" stroked="t" o:allowincell="f" style="position:absolute;margin-left:-18pt;margin-top:259.8pt;width:254.5pt;height:23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tera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arning Outc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Imagine you are a Viking Warrior- writing a recount of the journey/attacking et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Writing own information booklet on the Viking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Describing a Viking – writing in role – describe yourself as a Viking – adjectiv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Create a description of a Viking and swap with someone else – other child to draw Viking from descrip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Viking Poetry – Viking lifestyle – senses – what a Viking town would smell, look, tastes, feel and sound lik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Persuade the Anglo-saxons to allow the Vikings to come over to their land and live together – why should they be allowed to sta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Discussion – were the Vikings wrong to invade like they di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635</wp:posOffset>
                </wp:positionH>
                <wp:positionV relativeFrom="paragraph">
                  <wp:posOffset>-62865</wp:posOffset>
                </wp:positionV>
                <wp:extent cx="2939415" cy="3019425"/>
                <wp:effectExtent l="5715" t="5715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9400" cy="3019320"/>
                        </a:xfrm>
                        <a:prstGeom prst="wedgeRoundRectCallout">
                          <a:avLst>
                            <a:gd name="adj1" fmla="val -20143"/>
                            <a:gd name="adj2" fmla="val 50314"/>
                            <a:gd name="adj3" fmla="val 16667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Scie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Learning Outcome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Which material would be the best to make a Viking boat with? (float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Pretend to be an archaeologist on a dig discovering Viking remains which materials are magnetic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Teacher to bury objects/rocks in sand pit/secret garden – chn to dig up and identify what they 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Filtering – what types of soil would be suitable for farming? Wh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Testing types of rocks – what rocks would be the best for the Vikings to make their tools from? Wh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520.05pt;margin-top:-4.95pt;width:231.4pt;height:23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Scien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Learning Outcome: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Which material would be the best to make a Viking boat with? (float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Pretend to be an archaeologist on a dig discovering Viking remains which materials are magnetic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Teacher to bury objects/rocks in sand pit/secret garden – chn to dig up and identify what they 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Filtering – what types of soil would be suitable for farming? Wh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Testing types of rocks – what rocks would be the best for the Vikings to make their tools from? Wh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4185</wp:posOffset>
                </wp:positionH>
                <wp:positionV relativeFrom="paragraph">
                  <wp:posOffset>2362200</wp:posOffset>
                </wp:positionV>
                <wp:extent cx="2219325" cy="937260"/>
                <wp:effectExtent l="5715" t="5080" r="8547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37440"/>
                        </a:xfrm>
                        <a:prstGeom prst="cloudCallout">
                          <a:avLst>
                            <a:gd name="adj1" fmla="val 85023"/>
                            <a:gd name="adj2" fmla="val 18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Vikings – Mid G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55pt;margin-top:186pt;width:174.7pt;height:7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Vikings – Mid G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-62865</wp:posOffset>
                </wp:positionV>
                <wp:extent cx="2956560" cy="3019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6680" cy="3019320"/>
                        </a:xfrm>
                        <a:prstGeom prst="wedgeRectCallout">
                          <a:avLst>
                            <a:gd name="adj1" fmla="val -35740"/>
                            <a:gd name="adj2" fmla="val 4493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History / Geograph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Learning Outcome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Why did the Vikings invade? Look at the reasons Vikings took over la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Placing Vikings on a timelin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Building a settlement – where did they settle and why? Look at types of settlement – compare to our settlements toda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A day in the life of a Viking- looking at Viking lifesty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Viking food tasting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Runes- Alphabet book – writing our na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Comparing Viking and Saxon life. Role play life before the Vikings arrived and aft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Viking fashion show- make Viking clothes out of newspap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c000" stroked="t" o:allowincell="f" style="position:absolute;margin-left:-27.75pt;margin-top:-4.95pt;width:232.75pt;height:23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History / Geograph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Learning Outcome: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Why did the Vikings invade? Look at the reasons Vikings took over lan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Placing Vikings on a timelin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Building a settlement – where did they settle and why? Look at types of settlement – compare to our settlements today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A day in the life of a Viking- looking at Viking lifesty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Viking food tasting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Runes- Alphabet book – writing our na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Comparing Viking and Saxon life. Role play life before the Vikings arrived and aft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Viking fashion show- make Viking clothes out of newspaper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3285" cy="21659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2166120"/>
                        </a:xfrm>
                        <a:prstGeom prst="wedgeRectCallout">
                          <a:avLst>
                            <a:gd name="adj1" fmla="val -11249"/>
                            <a:gd name="adj2" fmla="val 16111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Geograph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Learning Outcome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Locating Vikings on the map – where are they from? Where in relation to U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Where did Vikings invade? Use maps to locate/identify where they invaded – look for any patter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In role as a Viking, plan an invasion route from Norway to England using a ma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Comparison England to Scandinavia – look at weather, landscape, language, religi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Compare a Viking town to now – what are the differences? What is preferred? Wh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25pt;margin-top:0pt;width:269.5pt;height:170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Geography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Learning Outcome: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Locating Vikings on the map – where are they from? Where in relation to UK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Where did Vikings invade? Use maps to locate/identify where they invaded – look for any patter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In role as a Viking, plan an invasion route from Norway to England using a ma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Comparison England to Scandinavia – look at weather, landscape, language, religio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Compare a Viking town to now – what are the differences? What is preferred? Why?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66560</wp:posOffset>
                </wp:positionH>
                <wp:positionV relativeFrom="paragraph">
                  <wp:posOffset>3070860</wp:posOffset>
                </wp:positionV>
                <wp:extent cx="2939415" cy="31527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9400" cy="3152880"/>
                        </a:xfrm>
                        <a:prstGeom prst="wedgeRoundRectCallout">
                          <a:avLst>
                            <a:gd name="adj1" fmla="val -20143"/>
                            <a:gd name="adj2" fmla="val 46074"/>
                            <a:gd name="adj3" fmla="val 16667"/>
                          </a:avLst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PS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Learning Outcome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Debate: Were the Vikings entitled to come and pillage the English towns? (Right/wrong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 xml:space="preserve">R.E: What religions did the Vikings bring to England? Viking gods and compare and contrast to now. How invasions change religions around the roun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Christianity – Christmas, Messengers – J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Respect property – Why is it important to respect property – How did the Vikings not respect people’s property? How would that make people feel? Create an agreement of how we can show respe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assoonCRInfant;Corbel" w:hAnsi="SassoonCRInfant;Corbel" w:eastAsia="Times New Roman" w:cs="SassoonCRInfant;Corbel"/>
                                <w:color w:val="auto"/>
                                <w:lang w:val="en-GB" w:bidi="ar-SA"/>
                              </w:rPr>
                              <w:t>Check each other are respecting items – assign a ‘Respect Officer’ weekly to monitor how things are looked after in clas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t" o:allowincell="f" style="position:absolute;margin-left:532.8pt;margin-top:241.8pt;width:231.4pt;height:24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PS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Learning Outcome: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Debate: Were the Vikings entitled to come and pillage the English towns? (Right/wrong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 xml:space="preserve">R.E: What religions did the Vikings bring to England? Viking gods and compare and contrast to now. How invasions change religions around the round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Christianity – Christmas, Messengers – J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Respect property – Why is it important to respect property – How did the Vikings not respect people’s property? How would that make people feel? Create an agreement of how we can show respec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assoonCRInfant;Corbel" w:hAnsi="SassoonCRInfant;Corbel" w:eastAsia="Times New Roman" w:cs="SassoonCRInfant;Corbel"/>
                          <w:color w:val="auto"/>
                          <w:lang w:val="en-GB" w:bidi="ar-SA"/>
                        </w:rPr>
                        <w:t>Check each other are respecting items – assign a ‘Respect Officer’ weekly to monitor how things are looked after in class.</w:t>
                      </w:r>
                    </w:p>
                  </w:txbxContent>
                </v:textbox>
                <v:fill o:detectmouseclick="t" type="solid" color2="#66660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ssoonCRInfant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</w:rPr>
      <w:t>Class / Year: Year 3</w:t>
      <w:tab/>
      <w:tab/>
      <w:tab/>
      <w:tab/>
      <w:tab/>
      <w:tab/>
      <w:t>Term / Date: Autum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bCs/>
        <w:sz w:val="28"/>
      </w:rPr>
      <w:t>Topic Web</w:t>
    </w:r>
    <w:r>
      <w:rPr>
        <w:rFonts w:cs="Comic Sans MS" w:ascii="Comic Sans MS" w:hAnsi="Comic Sans MS"/>
        <w:sz w:val="28"/>
      </w:rPr>
      <w:t xml:space="preserve"> </w:t>
    </w:r>
    <w:r>
      <w:rPr>
        <w:rFonts w:cs="Comic Sans MS" w:ascii="Comic Sans MS" w:hAnsi="Comic Sans MS"/>
        <w:b/>
        <w:bCs/>
        <w:sz w:val="28"/>
      </w:rPr>
      <w:t>Activities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Comic Sans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2:00Z</dcterms:created>
  <dc:creator>CHAMBERLAIN</dc:creator>
  <dc:description/>
  <cp:keywords/>
  <dc:language>en-US</dc:language>
  <cp:lastModifiedBy>Alan</cp:lastModifiedBy>
  <cp:lastPrinted>2014-01-27T15:02:00Z</cp:lastPrinted>
  <dcterms:modified xsi:type="dcterms:W3CDTF">2014-04-01T13:38:00Z</dcterms:modified>
  <cp:revision>4</cp:revision>
  <dc:subject/>
  <dc:title/>
</cp:coreProperties>
</file>